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labama Country Golf Estate</w:t>
      </w:r>
    </w:p>
    <w:p>
      <w:pPr>
        <w:pStyle w:val="Subtitle"/>
        <w:rPr/>
      </w:pPr>
      <w:r>
        <w:rPr/>
        <w:t>By Mark Bradle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5-18-2k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8"/>
        </w:rPr>
        <w:t>This is my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crz submitted to LC.  The first was being Padre Island Golf Resort.  Neither that nor this one has been seam blended, but I think you will find the looks of it as is to be nice.  I lack the extra time needed to learn about the whole seam blending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ts size in game is 44.9 MB.  Added is splash screen and crz lo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 live in San Antonio, Texas now but I was born in Alabama.  It’s a fictional crz but I tried to create a feel of the area I am fr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 again did this crz in APCD 1.5.  I originally sent to fileplanet for beta but has been changed a bit from that version.  Only changes I have made are of the splash screen &amp; crz lo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 hope ya’ll have a relaxing and fun time as I do on this cr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ease send any comments you have t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Topkat4peace@msn.com</w:t>
        </w:r>
      </w:hyperlink>
      <w:r>
        <w:rPr>
          <w:sz w:val="28"/>
        </w:rPr>
        <w:t xml:space="preserve"> or leave a message @ fileplanet in the forum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ace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rk (Topkat4Peace) Bradley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kat4peace@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15:00Z</dcterms:created>
  <dc:creator>Robbie</dc:creator>
  <dc:description/>
  <dc:language>en-US</dc:language>
  <cp:lastModifiedBy>Robbie</cp:lastModifiedBy>
  <dcterms:modified xsi:type="dcterms:W3CDTF">2004-05-18T20:45:00Z</dcterms:modified>
  <cp:revision>3</cp:revision>
  <dc:subject/>
  <dc:title/>
</cp:coreProperties>
</file>